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- Crea una carpeta en C:\ y llámale KAPP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- Descarga el contenido de la ruta: Página principal› TEMAS› Tema 6. Análisis de datos cualitativos› Para estudiar (6)› KAPP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la carpeta KAPPA que acabas de crear en C:\ (C:\KAPP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- Abrir la matriz de SPSS en la cual queremos calcular el coeficiente Kapp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- Abrir el fichero Sintaxis1.sps que se encuentra C:\KAPP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- Modificar en la sintaxis el número de raters, es decir, sustituir el valor 3 por el que proceda (número de raters de nuestra matriz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- En la línea INCLUDE de la sintaxis debemos asegurarnos de que figura lo siguiente 'C:\KAPPA\mkappasc.sps'.</w:t>
      </w:r>
    </w:p>
    <w:p>
      <w:pPr>
        <w:pStyle w:val="Normal"/>
        <w:rPr/>
      </w:pPr>
      <w:r>
        <w:rPr/>
        <w:t>de no ser así habría que modificar la ruta y tiene que quedar así (con comillas incluidas): 'C:\KAPPA\mkappasc.sps'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- Estando en la pantalla de la sintaxis, hacemos clic en "Ejecutar" y luego en "Todo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- Interpretar el coeficiente Kappa en base a la tabla de Altman (1991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0,20 Pob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,21 - 0,40 Débi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,41 - 0,60 Moderad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,61 - 0,80 Bue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,81 - 1 Muy buena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07:41:00Z</dcterms:created>
  <dc:creator>Windows Xp SP3 Relax Edition 2</dc:creator>
  <dc:description/>
  <cp:keywords/>
  <dc:language>en-US</dc:language>
  <cp:lastModifiedBy>Windows Xp SP3 Relax Edition 2</cp:lastModifiedBy>
  <dcterms:modified xsi:type="dcterms:W3CDTF">2011-05-17T07:41:00Z</dcterms:modified>
  <cp:revision>2</cp:revision>
  <dc:subject/>
  <dc:title/>
</cp:coreProperties>
</file>